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 xml:space="preserve">Сидоровой Ирины Викторовны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Сидоровой Ирины Викто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идоровой Ириной Викто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7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дорову Ирину Викторовну, 14.09.196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Псков  Псковской обл., выдвинутой избирательным объединением</w:t>
        <w:br/>
        <w:t xml:space="preserve">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идоровой Ирине Викто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2:00Z</dcterms:created>
  <dc:creator>Дмитриева Марина</dc:creator>
  <dc:description/>
  <cp:keywords/>
  <dc:language>en-US</dc:language>
  <cp:lastModifiedBy>Professional</cp:lastModifiedBy>
  <cp:lastPrinted>2024-07-06T14:27:00Z</cp:lastPrinted>
  <dcterms:modified xsi:type="dcterms:W3CDTF">2024-07-06T11:27:00Z</dcterms:modified>
  <cp:revision>9</cp:revision>
  <dc:subject/>
  <dc:title>САНКТ-ПЕТЕРБУРГСКАЯ ИЗБИРАТЕЛЬНАЯ КОМИССИЯ</dc:title>
</cp:coreProperties>
</file>