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2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вдеевой Екатерины Игоре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«ЕДИНАЯ РОССИЯ»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Авдеевой Екатерины Игор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Авдеевой Екатериной Игор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37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дееву </w:t>
        <w:br/>
        <w:t>Екатерину Игор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8.05.198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гор. Рузаевка Мордовской АССР, выдвинутую избирательным объединением Санкт-Петербургское региональное отделение Всероссийской политической партии «ЕДИНАЯ РОССИЯ»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Авдеевой Екатерине Игор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21:00Z</dcterms:created>
  <dc:creator>Дмитриева Марина</dc:creator>
  <dc:description/>
  <cp:keywords/>
  <dc:language>en-US</dc:language>
  <cp:lastModifiedBy>Professional</cp:lastModifiedBy>
  <cp:lastPrinted>2024-07-02T12:06:00Z</cp:lastPrinted>
  <dcterms:modified xsi:type="dcterms:W3CDTF">2024-07-06T11:23:00Z</dcterms:modified>
  <cp:revision>9</cp:revision>
  <dc:subject/>
  <dc:title>САНКТ-ПЕТЕРБУРГСКАЯ ИЗБИРАТЕЛЬНАЯ КОМИССИЯ</dc:title>
</cp:coreProperties>
</file>