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утыловской Ольги Алексе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 xml:space="preserve">Кутыловской Ольги Алексеевны требованиям 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                  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Кутыловской Ольгой Алексе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42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тыловскую Ольгу Алексе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2.03.195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          гор. Ленинград, выдвинутую избирательным объединением                             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утыловской Ольге Алексе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>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10:00Z</dcterms:created>
  <dc:creator>Дмитриева Марина</dc:creator>
  <dc:description/>
  <cp:keywords/>
  <dc:language>en-US</dc:language>
  <cp:lastModifiedBy>Professional</cp:lastModifiedBy>
  <cp:lastPrinted>2024-07-06T14:01:00Z</cp:lastPrinted>
  <dcterms:modified xsi:type="dcterms:W3CDTF">2024-07-06T11:24:00Z</dcterms:modified>
  <cp:revision>8</cp:revision>
  <dc:subject/>
  <dc:title>САНКТ-ПЕТЕРБУРГСКАЯ ИЗБИРАТЕЛЬНАЯ КОМИССИЯ</dc:title>
</cp:coreProperties>
</file>